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561945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593751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66298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572531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727387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408197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