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836580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18242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015069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539793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32781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84060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