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7500169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630129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519022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7248967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836086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2944165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