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37232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63318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20298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64791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87345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39971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