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18274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434212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956429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330647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714245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988127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