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730938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6134233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023383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157398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996303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142847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