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2380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29866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75423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15757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69768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67672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