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3795074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4769735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8455055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6493313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2057342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3864443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