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29512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40568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30784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37174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32833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28381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