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48215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10789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55757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21614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01137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93937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