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9496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29431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01559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9229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49812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8946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