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14452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34109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86117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6751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88350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15688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