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990517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101846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68805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557674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386791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821754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