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4859955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676195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639657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9139405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1866122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7672212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