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12484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66884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84231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04080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48241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43139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