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089998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402662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38827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623349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940978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227945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