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88992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23811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887996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253391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60400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215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