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859153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260776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579455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172283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301731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57161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