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47728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194778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12076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722561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48778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77978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