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68590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79982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62912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81221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32120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44208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