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317482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980551521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31332562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05477732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8604079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59789176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