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88986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38103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41849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48319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934662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86499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