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6964998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3882277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4092180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7047745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5471567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7622140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