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5728444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5809398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37576213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3432484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68305571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4343315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