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94214033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93242639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02955462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72935493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00678197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45016338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