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85675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30598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7101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31941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70487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88273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