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57872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34410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26894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1445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23911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5343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