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715381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123782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14827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3273779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642315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0896876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