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921913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3887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66775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097577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9448861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528969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