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7626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43570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13918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03017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5238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34570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