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3157344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940006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2083375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8235188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0170197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7643973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