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876072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27351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295892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27531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00399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862838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