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96780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87184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66770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26479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21087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26729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