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797276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298992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452174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538926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386259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909153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