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80933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72703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66678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1966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1361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53021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