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918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20117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9881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59589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61654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01363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