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98329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08875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92437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68908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08797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49484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