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7636261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221653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2670070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9498062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407672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6394829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