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843204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59447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12666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68623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305227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645659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