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23683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82323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3157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4934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77212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53442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