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5742365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8294315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913209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3365815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4689809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9746508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