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66786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40813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84757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11441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53470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56942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