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202656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90413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76218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798527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51027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133041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