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60615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342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8540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08171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69998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69765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