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47794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460671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942409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50090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776706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311656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