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152544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526905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469587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098957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8505723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729481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