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798418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25451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6574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40100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066908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12969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