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74252230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47644459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774546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86119618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68564017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14236370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