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69771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66041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19660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64658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96240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07189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