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556344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976669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322014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27314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192198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49301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