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074398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97288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232941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99407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19805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77562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