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68380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7812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80762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9180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86202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2485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